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700523919"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215239534"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2033932575"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1166457"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117200147"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307562730"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704072254"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181684344"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416341392"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395647642"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231613382"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